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jc w:val="right"/>
        <w:rPr>
          <w:bCs/>
          <w:iCs/>
          <w:szCs w:val="28"/>
        </w:rPr>
      </w:pPr>
      <w:r>
        <w:rPr>
          <w:bCs/>
          <w:iCs/>
          <w:szCs w:val="28"/>
        </w:rPr>
        <w:t xml:space="preserve">Депутатам Думы </w:t>
      </w:r>
    </w:p>
    <w:p>
      <w:pPr>
        <w:pStyle w:val="Normal"/>
        <w:spacing w:lineRule="auto" w:line="240" w:before="0" w:after="0"/>
        <w:jc w:val="right"/>
        <w:rPr>
          <w:bCs/>
          <w:iCs/>
          <w:szCs w:val="28"/>
        </w:rPr>
      </w:pPr>
      <w:r>
        <w:rPr>
          <w:bCs/>
          <w:iCs/>
          <w:szCs w:val="28"/>
        </w:rPr>
        <w:t>городского округа Тольятти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Направляю для рассмотрения на заседании Думы 06.12.2023 пакет документов по вопросу «О внесении изменения в Положение о помощнике депутата Думы городского округа Тольятти, утвержденное решением Думы городского округа Тольятти от 01.04.2009 № 39»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Докладчик:  Рузанов С.Ю. - председатель Думы городского округа Тольятти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Cs w:val="28"/>
        </w:rPr>
        <w:t xml:space="preserve">         </w:t>
      </w:r>
      <w:r>
        <w:rPr>
          <w:bCs/>
          <w:szCs w:val="28"/>
        </w:rPr>
        <w:t>Приложение: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  <w:szCs w:val="28"/>
        </w:rPr>
        <w:t>1. Проект решения Думы на 1 л.</w:t>
      </w:r>
    </w:p>
    <w:p>
      <w:pPr>
        <w:pStyle w:val="Style16"/>
        <w:spacing w:before="0" w:after="0"/>
        <w:contextualSpacing/>
        <w:jc w:val="both"/>
        <w:rPr/>
      </w:pPr>
      <w:r>
        <w:rPr>
          <w:bCs/>
          <w:szCs w:val="28"/>
        </w:rPr>
        <w:t>2. Пояснительная записка на 1л.</w:t>
      </w:r>
    </w:p>
    <w:p>
      <w:pPr>
        <w:pStyle w:val="Style16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  <w:t>3. Финансово-экономическое обоснование на 1 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едседатель Думы                                                                     С.Ю.Рузанов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ект решени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 внесении изменения в Полож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 помощнике депутата Думы городского округа Тольятти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утвержденное решением Думы городского округ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ольятти от 01.04.2009 № 39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ab/>
        <w:t xml:space="preserve">Рассмотрев представленное изменение в Положение о помощнике депутата Думы городского округа Тольятти, утвержденное решением Думы городского округа Тольятти от 01.04.2009 № 39, руководствуясь Уставом городского округа Тольятти, Дума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/>
        <w:t>1. Внести в Положение о помощнике депутата Думы городского округа Тольятти, утвержденное решением Думы городского округа Тольятти от 01.04.2009 № 39, изменение, дополнив пункт 4.1 абзацем следующего содержания:</w:t>
      </w:r>
    </w:p>
    <w:p>
      <w:pPr>
        <w:pStyle w:val="Normal"/>
        <w:autoSpaceDE w:val="false"/>
        <w:spacing w:before="0" w:after="0"/>
        <w:ind w:firstLine="708"/>
        <w:jc w:val="both"/>
        <w:rPr>
          <w:szCs w:val="28"/>
          <w:lang w:eastAsia="ru-RU"/>
        </w:rPr>
      </w:pPr>
      <w:r>
        <w:rPr/>
        <w:t>«Д</w:t>
      </w:r>
      <w:r>
        <w:rPr>
          <w:szCs w:val="28"/>
          <w:lang w:eastAsia="ru-RU"/>
        </w:rPr>
        <w:t>енежное вознаграждение помощников депутата, работающих по гражданско-правовым договорам, индексируется на основании постановления председателя Думы в пределах выделенных лимитов бюджетных обязательств по главному распорядителю бюджетных средств – Дума городского округа Тольятти».</w:t>
      </w:r>
    </w:p>
    <w:p>
      <w:pPr>
        <w:pStyle w:val="Style16"/>
        <w:spacing w:before="0" w:after="0"/>
        <w:ind w:left="709" w:hanging="0"/>
        <w:contextualSpacing/>
        <w:jc w:val="both"/>
        <w:rPr/>
      </w:pPr>
      <w:r>
        <w:rPr/>
        <w:t>2. Настоящее решение вступает в силу с 01.01.2024 года.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/>
        <w:t>3. Контроль за выполнением настоящего решения возложить на постоянную комиссию по местному самоуправлению и взаимодействию с общественными и некоммерчески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</w:t>
        <w:tab/>
        <w:tab/>
        <w:tab/>
        <w:tab/>
        <w:tab/>
        <w:tab/>
        <w:t xml:space="preserve">                С.Ю.Руз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к проекту решения Думы городского округа Тольятти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szCs w:val="28"/>
        </w:rPr>
        <w:t>«О внесении изменения в Положение о помощнике депутата Думы городского округа Тольятти, утвержденное решением Думы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городского округа Тольятти от 01.04.2009 №39»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13"/>
          <w:szCs w:val="28"/>
        </w:rPr>
        <w:t xml:space="preserve">Положение о помощнике депутата Думы городского округа Тольятти, утвержденное решением Думы городского округа Тольятти от 01.04.2009 г. №39, (далее – Положение) регулирует основные условия и порядок осуществления деятельности помощника депутата Думы городского округа Тольятти, в том числе </w:t>
      </w:r>
      <w:r>
        <w:rPr>
          <w:szCs w:val="28"/>
        </w:rPr>
        <w:t xml:space="preserve">размер денежного вознаграждения помощников депутата, работающих по гражданско-правовому договору. </w:t>
      </w:r>
    </w:p>
    <w:p>
      <w:pPr>
        <w:pStyle w:val="Normal"/>
        <w:spacing w:lineRule="auto" w:line="360" w:before="0" w:after="0"/>
        <w:ind w:firstLine="708"/>
        <w:jc w:val="both"/>
        <w:rPr>
          <w:bCs/>
          <w:szCs w:val="28"/>
        </w:rPr>
      </w:pPr>
      <w:r>
        <w:rPr>
          <w:szCs w:val="28"/>
        </w:rPr>
        <w:t xml:space="preserve">Проект решения Думы городского округа Тольятти «О внесении изменения в Положение о помощнике депутата Думы городского округа Тольятти, утвержденное решением Думы городского округа Тольятти от 01.04.2009 г. №39» </w:t>
      </w:r>
      <w:r>
        <w:rPr>
          <w:bCs/>
          <w:szCs w:val="28"/>
        </w:rPr>
        <w:t xml:space="preserve">подготовлен в инициативном порядке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редлагаемое изменение в Положение предусматривает возможность индексации денежного содержания помощников депутата, работающих по гражданско-правовому договору. При этом, решение об индексации денежного содержания помощников депутата принимается председателем Думы в случае выделения средств на эти цели в бюджете городского округа Тольятти главному распорядителю бюджетных средств – Думе городского округа Тольятти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  <w:t>Председатель Думы                                                                      С.Ю.Руз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 xml:space="preserve">к проекту решения Думы городского округа Тольятти 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 xml:space="preserve">«О внесении изменения в Положение о помощнике 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 xml:space="preserve">депутата Думы городского округа Тольятти, 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 xml:space="preserve">утвержденное решением Думы город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szCs w:val="28"/>
        </w:rPr>
        <w:t>округа Тольятти от 01.04.2009 № 39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>Принятие проекта решения Думы городского округа «О внесении изменения в Положение о помощнике депутата Думы городского округа Тольятти, утвержденное решением Думы городского округа Тольятти от 01.04.2009 №39» потребует дополнительных  финансовых затрат из бюджета городского округа Тольятти. При этом, в бюджете городского округа Тольятти на 2024 год предусмотрено индексирование денежного содержания помощников депутатов аналогично денежному содержанию муниципальных служащих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едседатель Думы</w:t>
        <w:tab/>
        <w:tab/>
        <w:tab/>
        <w:tab/>
        <w:tab/>
        <w:tab/>
        <w:tab/>
        <w:t xml:space="preserve"> С.Ю.Рузанов</w:t>
      </w:r>
    </w:p>
    <w:p>
      <w:pPr>
        <w:pStyle w:val="Normal"/>
        <w:spacing w:before="0" w:after="200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37:00Z</dcterms:created>
  <dc:creator>Елена В. Смирнова</dc:creator>
  <dc:description/>
  <dc:language>en-US</dc:language>
  <cp:lastModifiedBy>Елена В. Смирнова</cp:lastModifiedBy>
  <cp:lastPrinted>2023-11-27T16:45:00Z</cp:lastPrinted>
  <dcterms:modified xsi:type="dcterms:W3CDTF">2023-11-27T12:54:00Z</dcterms:modified>
  <cp:revision>7</cp:revision>
  <dc:subject/>
  <dc:title/>
</cp:coreProperties>
</file>